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ЫГИ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261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7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гт. Мотыгино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177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О БЮДЖЕТЕ  РАЙОНА НА 2018 ГОД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И ПЛАНОВЫЙ ПЕРИОД 2019- 2020 ГОДОВ</w:t>
      </w:r>
    </w:p>
    <w:p>
      <w:pPr>
        <w:pStyle w:val="Normal"/>
        <w:ind w:firstLine="709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района на 2018 год и плановый период 2019—2020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района на 2018 год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общий объем доходов бюджета района в сумме 859 148,5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бюджета района в сумме 899 148,5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дефицит районного бюджета в сумме 40 000,0 тыс.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в сумме 40 000,0 тыс. руб.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района на 2019 год и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рогнозируемый общий объем доходов бюджета района на 2019 год в сумме 877 165,12 тыс. руб.  на 2020 год и в сумме 886 658,6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районного бюджета на 2019 год в сумме 877 165,12 тыс. руб.,  на 2020 год в сумме 886 658,62 тыс. руб., в том числе условно утвержденные расходы в сумме 22 162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дефицит районного бюджета на 2019 год в сумме 0,0 тыс. руб. и на 2020 год в сумме 0,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на 2019 год в сумме 0,0 тыс. руб. и на 2020 год в сумме 0,0 тыс. руб.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перечень главных администраторов доходов районного бюджета и закрепленные за ними доходные источники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районного бюджета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18 год и плановый период 2019-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доходы районного бюджета на 2018 год и плановый период  2019-2020 годов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Ставка отчислений от прибыли 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твердить на 2018 год и плановый период 2019-2020 годов ставку отчислений от прибыли муниципальных унитарных предприятий Мотыгинского района в районный бюджет в размере 5%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аспределение на 2018 год и плановый период 2019—2020 годов расходов бюджета района по бюджетной классификации Российской Федерации</w:t>
      </w:r>
    </w:p>
    <w:p>
      <w:pPr>
        <w:pStyle w:val="Style15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Style15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15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;</w:t>
      </w:r>
    </w:p>
    <w:p>
      <w:pPr>
        <w:pStyle w:val="Style15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) ведомственную структуру расходов районного бюджета на 2018 год и плановый период 2019-2020 годов согласно </w:t>
      </w:r>
      <w:r>
        <w:rPr>
          <w:color w:val="FF0000"/>
          <w:szCs w:val="28"/>
        </w:rPr>
        <w:t>приложению 6</w:t>
      </w:r>
      <w:r>
        <w:rPr>
          <w:szCs w:val="28"/>
        </w:rPr>
        <w:t xml:space="preserve"> к настоящему Решению;</w:t>
      </w:r>
    </w:p>
    <w:p>
      <w:pPr>
        <w:pStyle w:val="Style15"/>
        <w:spacing w:lineRule="auto" w:line="240" w:before="0" w:after="0"/>
        <w:ind w:left="0" w:firstLine="720"/>
        <w:rPr>
          <w:szCs w:val="28"/>
        </w:rPr>
      </w:pPr>
      <w:r>
        <w:rPr>
          <w:szCs w:val="28"/>
        </w:rPr>
        <w:t xml:space="preserve">3) распределение бюджетных ассигнований по целевым статьям (муниципальным программам Мотыг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8 год и плановый период 2019-2020 год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Мотыг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районного бюджета на исполнение публичных нормативных обязательств Мотыгинского района на 2018 год в сумме 1 375,5 тыс. руб., на 2019 год  1375,5  тыс. руб. и на 2020 год 1 375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7. Изменение показателей сводной бюджетной росписи районного бюджет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руководитель финансово-экономического управления администрации Мотыгинского района вправе в ходе исполнения настоящего Решения вносить изменения в сводную бюджетную роспись районного бюджета на 2018 год и плановый период 2019—2020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структурных подразделений администрации района, наделенных статусом юридического лица, перераспределения их полномочий и численности, а также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 в пределах общего объема средств, предусмотренных настоящим решением по главному распорядителю бюджетных средств районного бюджета муниципальным бюджетным учреждениям 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Мотыгинского района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федерального и краевого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районного бюджета бюджетам поселений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бюджета поселений, муниципального долга и расходов на обслуживание муниципального долга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4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меры денежного вознаграждения лиц, замещающих муниципальные должности Мотыгинского района, размеры должностных окладов по должностям муниципальной службы Мотыгинского района, проиндексированные в 2009, 2011, 2012, 2013, 2015 годах, увеличиваются (индексируетс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19-2020 годов на коэффициент равный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 увеличивается (индексируетс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 на 4 процента с 1 января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9-2020 годов на коэффициент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районного бюджета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неиспользованные по состоянию на 1 января 2018 года остатки межбюджетных трансфертов, предоставленных бюджетам поселений  за счет средств федерального и краев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18 года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2. Остатки средств районного бюджета на 1 января 2018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, а также на увеличение бюджетных ассигнований на оплату заключенных от имени Мотыги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Style1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Внесение изменений в сводную бюджетную роспись район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районного бюджета в финансово-экономическое управление администрации Мотыгинского района.</w:t>
      </w:r>
    </w:p>
    <w:p>
      <w:pPr>
        <w:pStyle w:val="Style16"/>
        <w:ind w:firstLine="720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муниципальным контрактам, предусмотренных в пункте 2 настоящей статьи) производится главными распорядителями средств районного бюджета за счет утвержденных им бюджетных ассигнований на 2018 год.</w:t>
      </w:r>
    </w:p>
    <w:p>
      <w:pPr>
        <w:pStyle w:val="Style16"/>
        <w:ind w:firstLine="720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11.  Межбюджетные трансферты, предоставляемые бюджетам поселений Мотыгинского район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Утвердить распределение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дотации на выравнивание бюджетной обеспеченности бюджетов поселений из районного фонда финансовой поддержки за счет средств  субвенции из краевого  бюджета на осуществление отдельных государственных полномочий по расчету и предоставлению дотаций поселениям  на 2018 год и плановый период 2019-2020 годов согласно </w:t>
      </w:r>
      <w:r>
        <w:rPr>
          <w:color w:val="FF0000"/>
          <w:spacing w:val="-5"/>
          <w:sz w:val="28"/>
          <w:szCs w:val="28"/>
        </w:rPr>
        <w:t>приложению 8</w:t>
      </w:r>
      <w:r>
        <w:rPr>
          <w:color w:val="000000"/>
          <w:spacing w:val="-5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тации на выравнивание бюджетной обеспеченности поселений из районного фонда финансовой поддержки на 2018 год и плановый период 2019-2020 годов, согласно </w:t>
      </w:r>
      <w:r>
        <w:rPr>
          <w:color w:val="FF0000"/>
          <w:spacing w:val="-5"/>
          <w:sz w:val="28"/>
          <w:szCs w:val="28"/>
        </w:rPr>
        <w:t>приложению 9</w:t>
      </w:r>
      <w:r>
        <w:rPr>
          <w:color w:val="000000"/>
          <w:spacing w:val="-5"/>
          <w:sz w:val="28"/>
          <w:szCs w:val="28"/>
        </w:rPr>
        <w:t xml:space="preserve"> к настоящему Решению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№53-ФЗ «О воинской обязанности и военной службе» в 2018 году и плановом периоде 2019-2020 годов согласно </w:t>
      </w:r>
      <w:r>
        <w:rPr>
          <w:color w:val="FF0000"/>
          <w:spacing w:val="-5"/>
          <w:szCs w:val="28"/>
        </w:rPr>
        <w:t xml:space="preserve">приложению 10 </w:t>
      </w:r>
      <w:r>
        <w:rPr>
          <w:spacing w:val="-5"/>
          <w:szCs w:val="28"/>
        </w:rPr>
        <w:t>к настоящему Решению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rPr>
          <w:color w:val="000000"/>
          <w:spacing w:val="-5"/>
          <w:szCs w:val="28"/>
        </w:rPr>
      </w:pPr>
      <w:r>
        <w:rPr/>
        <w:t xml:space="preserve">субвенции на осуществление государственных полномочий по созданию и обеспечению деятельности административных комиссий на 2018 год и плановый период 2019-2020 годов  согласно </w:t>
      </w:r>
      <w:r>
        <w:rPr>
          <w:color w:val="FF0000"/>
        </w:rPr>
        <w:t xml:space="preserve">приложению 11 </w:t>
      </w:r>
      <w:r>
        <w:rPr/>
        <w:t xml:space="preserve"> к настоящему Решению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/>
        <w:t xml:space="preserve">иного межбюджетного трансферта </w:t>
      </w:r>
      <w:r>
        <w:rPr>
          <w:szCs w:val="28"/>
        </w:rPr>
        <w:t>на поддержку мер по обеспечению сбалансированности бюджетов поселений на 2018 год и плановый период 2019-2020 годов</w:t>
      </w:r>
      <w:r>
        <w:rPr>
          <w:color w:val="000000"/>
          <w:spacing w:val="-5"/>
          <w:szCs w:val="28"/>
        </w:rPr>
        <w:t xml:space="preserve">  согласно </w:t>
      </w:r>
      <w:r>
        <w:rPr>
          <w:color w:val="FF0000"/>
          <w:spacing w:val="-5"/>
          <w:szCs w:val="28"/>
        </w:rPr>
        <w:t>приложению 12</w:t>
      </w:r>
      <w:r>
        <w:rPr>
          <w:color w:val="000000"/>
          <w:spacing w:val="-5"/>
          <w:szCs w:val="28"/>
        </w:rPr>
        <w:t xml:space="preserve"> к настоящему Решению.</w:t>
      </w:r>
    </w:p>
    <w:p>
      <w:pPr>
        <w:pStyle w:val="Style14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Право на получение иного межбюджетного трансферта на поддержку мер по обеспечению сбалансированности бюджетов поселений района имеют поселения, заключившие 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о-экономическим управлением администрации Мотыгинского района. </w:t>
      </w:r>
    </w:p>
    <w:p>
      <w:pPr>
        <w:pStyle w:val="Style16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2. Межбюджетные трансферты, получаемые из бюджетов поселений</w:t>
      </w:r>
    </w:p>
    <w:p>
      <w:pPr>
        <w:pStyle w:val="Style14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 xml:space="preserve">Утвердить в доходах районного бюджета  иной межбюджетный трансферт, перечисляемый районному бюджету из бюджетов поселений на осуществление части полномочий по обеспечению населения услугами по организации досуга и услугами организации культуры на 2018 год  и плановый период 2019-2020 гг. в сумме 67 363,74  тыс. руб. согласно </w:t>
      </w:r>
      <w:r>
        <w:rPr>
          <w:color w:val="FF0000"/>
        </w:rPr>
        <w:t>приложению 13</w:t>
      </w:r>
      <w:r>
        <w:rPr/>
        <w:t xml:space="preserve"> к настоящему Решению, в т.ч. на 2018 год в сумме 22 454,58 тыс. руб. и плановый период 2019-2020 годов 44 909,16 тыс. руб.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3. Дорожный фонд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/>
        <w:t>Утвердить объем бюджетных ассигнований дорожного фонда Мотыгинского района на 2018 год в сумме  329,3  тыс. руб., на 2019 год в сумме 363,7 тыс. руб., на 2020 год в сумме 372,7 тыс. руб.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ТЬЯ 14. Резервный фонд  администрации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20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Мотыгинского района  на 2018 год в размере 150,0  тыс. рублей и плановый период 2019-2020 годов в размере 300,0  тыс. рублей.</w:t>
      </w:r>
    </w:p>
    <w:p>
      <w:pPr>
        <w:pStyle w:val="Style1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2. Администрация Мотыгинского района  ежеквартально информирует Мотыгинский районный Совет депутатов о расходовании средств резервного фонда.</w:t>
      </w:r>
    </w:p>
    <w:p>
      <w:pPr>
        <w:pStyle w:val="Style16"/>
        <w:ind w:firstLine="720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3. Расходование средств резервного фонда осуществляется в порядке, установленном администрацией Мотыгинского район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СТАТЬЯ 15.  Муниципальные внутренние заимствования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Утвердить программу муниципальных внутренних заимствований Мотыгинского района на 2018 год и плановый период 2019-2020 годов согласно </w:t>
      </w:r>
      <w:r>
        <w:rPr>
          <w:rFonts w:cs="Times New Roman;Times New Roman" w:ascii="Times New Roman;Times New Roman" w:hAnsi="Times New Roman;Times New Roman"/>
          <w:color w:val="FF0000"/>
          <w:spacing w:val="-5"/>
          <w:sz w:val="28"/>
          <w:szCs w:val="28"/>
        </w:rPr>
        <w:t>приложению 14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Администрац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отыгинск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 района вправе от имени муниципального образ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Мотыгинский район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привлекать кредиты кредитных организаций и кредиты из бюджетов другого уровня на покрытие временных кассовых разрывов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зникающих в процессе исполнения районного бюджета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на покрытие дефицита районного бюджет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 также на осуществление мероприятий, связанных с ликвидацией последствий стихийных бедствий  и техногенных аварий на территории Мотыгинского района</w:t>
      </w:r>
      <w:r>
        <w:rPr>
          <w:rFonts w:cs="Times New Roman;Times New Roman" w:ascii="Times New Roman;Times New Roman" w:hAnsi="Times New Roman;Times New Roman"/>
          <w:b/>
          <w:bCs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и погашения муниципальных долговых обязательств в пределах сумм, установленных программой муниципальных внутренних заимствова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Плата за пользование кредитами кредитных организаций и кредитами из бюджетов другого уровня определяется в соответствии с действующим законодательством.</w:t>
      </w:r>
    </w:p>
    <w:p>
      <w:pPr>
        <w:pStyle w:val="Style14"/>
        <w:spacing w:lineRule="auto" w:line="240" w:before="0" w:after="0"/>
        <w:ind w:hanging="0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Cs w:val="28"/>
        </w:rPr>
        <w:t>СТАТЬЯ 16. Муниципальный внутренний долг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отыгинского района по долговым обязательствам Мотыги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01 января 2019 года в размере 66 000,0 тыс. руб., в том числе по  муниципальным гарантиям 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01 января 2020 года в размере 66 000,0 тыс. руб., в том числе по муниципальным гарантиям 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на 01 января 2021 года в размере 66 000,0 тыс. руб., в том числе по муниципальным гарантиям 0 тыс. ру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Мотыгинского района на 2018 год в сумме 179 572,0  тыс. руб., на 2019 год 187 335,0 тыс. руб., на 2020 год 194 467,0 тыс. руб.</w:t>
      </w:r>
    </w:p>
    <w:p>
      <w:pPr>
        <w:pStyle w:val="Style1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Cs w:val="28"/>
        </w:rPr>
        <w:t>СТАТЬЯ 17. Кассовое обслуживание исполнения бюджета</w:t>
      </w:r>
      <w:r>
        <w:rPr>
          <w:szCs w:val="28"/>
        </w:rPr>
        <w:t xml:space="preserve"> </w:t>
      </w:r>
    </w:p>
    <w:p>
      <w:pPr>
        <w:pStyle w:val="Style14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 w:before="0" w:after="0"/>
        <w:ind w:firstLine="720"/>
        <w:rPr/>
      </w:pPr>
      <w:r>
        <w:rPr>
          <w:szCs w:val="28"/>
        </w:rPr>
        <w:t>1. Кассовое обслуживание исполнения районного 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.</w:t>
      </w:r>
    </w:p>
    <w:p>
      <w:pPr>
        <w:pStyle w:val="Style14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тдельные полномочия по исполнению бюджетов поселений осуществляются администрацией Мотыгинского района в лице Финансово-экономического управления администрации Мотыгинского района на основании соглашений, заключенных между органами местного самоуправления и администрацией Мотыгинского район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8. Вступление в силу настоящего Решения</w:t>
      </w:r>
      <w:r>
        <w:rPr/>
        <w:t xml:space="preserve"> 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7275</wp:posOffset>
            </wp:positionH>
            <wp:positionV relativeFrom="paragraph">
              <wp:posOffset>302895</wp:posOffset>
            </wp:positionV>
            <wp:extent cx="1533525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Настоящее решение  вступает  в силу с 1 января 2018 года, но не ранее дня, следующего за днем его официального опубликования в газете «Ангарский рабочий».</w:t>
      </w:r>
    </w:p>
    <w:p>
      <w:pPr>
        <w:pStyle w:val="Style14"/>
        <w:spacing w:lineRule="auto" w:line="240" w:before="0" w:after="0"/>
        <w:ind w:firstLine="709"/>
        <w:rPr/>
      </w:pPr>
      <w:r>
        <w:rPr/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отыгинского районного Совета депутатов </w:t>
        <w:tab/>
        <w:tab/>
        <w:tab/>
        <w:t xml:space="preserve">     С.А. Яковлев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569970</wp:posOffset>
            </wp:positionH>
            <wp:positionV relativeFrom="page">
              <wp:posOffset>9022080</wp:posOffset>
            </wp:positionV>
            <wp:extent cx="1743075" cy="106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а Мотыгинского района </w:t>
        <w:tab/>
        <w:tab/>
        <w:tab/>
        <w:tab/>
        <w:tab/>
        <w:t xml:space="preserve">         О.О. Размыслова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______</w:t>
      </w:r>
      <w:r>
        <w:rPr>
          <w:color w:val="000000"/>
          <w:spacing w:val="-5"/>
          <w:u w:val="single"/>
        </w:rPr>
        <w:t>20.12.2017______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дата подписания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3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B83F5FCFEB49FDCDFE8CE0ECC085CDE7CC3685732B7CEB766CDD5D6E12K4L" TargetMode="External"/><Relationship Id="rId4" Type="http://schemas.openxmlformats.org/officeDocument/2006/relationships/hyperlink" Target="consultantplus://offline/ref=28B83F5FCFEB49FDCDFE8CE0ECC085CDE7CC3685732B7CEB766CDD5D6E244132DE8EDEC3AEF915K4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5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Татьяна</cp:lastModifiedBy>
  <cp:lastPrinted>2017-12-23T16:01:00Z</cp:lastPrinted>
  <dcterms:modified xsi:type="dcterms:W3CDTF">2017-12-23T09:03:00Z</dcterms:modified>
  <cp:revision>456</cp:revision>
  <dc:subject/>
  <dc:title/>
</cp:coreProperties>
</file>