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гт. Мотыгин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1-96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en-US"/>
        </w:rPr>
      </w:pPr>
      <w:r>
        <w:rPr>
          <w:b/>
        </w:rPr>
        <w:t xml:space="preserve">О БЮДЖЕТЕ  РАЙОНА НА 2017 ГОД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И  ПЛАНОВЫЙ ПЕРИОД 2018- 2019 ГОДОВ</w:t>
      </w:r>
    </w:p>
    <w:p>
      <w:pPr>
        <w:pStyle w:val="Normal"/>
        <w:ind w:firstLine="709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района на 2017 год и плановый период 2018—2019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района на 2017 г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общий объем доходов бюджета района в сумме 892 253,8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бюджета района в сумме 892 253,8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дефицит районного бюджета в сумме 0 тыс. 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на 2017 год в сумме 0 тыс. руб.,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района на 2018 год и на 2019 г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рогнозируемый общий объем доходов бюджета района на 2018 год в сумме 880 220,06 тыс. руб. и на 2019 год и в сумме 892 474,28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) общий объем расходов районного бюджета на 2018 год в сумме 880 220,06 тыс. руб., в том числе условно утвержденные расходы в сумме 22 112,9 тыс. руб., и на 2019 год в сумме 892474,28 тыс. руб., в том числе условно утвержденные расходы в сумме 49167,12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дефицит районного бюджета на 2018 год в сумме 0 тыс. руб. и на 2019 год в сумме 0 тыс. руб.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) источники внутреннего финансирования дефицита районного бюджета на 2018 год в сумме 0 тыс. руб. и на 2019 год в сумме 0 тыс. руб.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перечень главных администраторов доходов районного бюджета и закрепленные за ними доходные источники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районного бюджета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17 год и плановый период 2018-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1. Утвердить доходы районного бюджета на 2017 год и плановый период  2018-2019 годов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Ставка отчислений от прибыли 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Утвердить на 2017 год ставку отчислений от прибыли унитарных муниципальных предприятий Мотыгинского района в районный бюджет в размере 5%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аспределение на 2017 год и плановый период 2018—2019 годов расходов бюджета района по бюджетной классификации Российской Федерации</w:t>
      </w:r>
    </w:p>
    <w:p>
      <w:pPr>
        <w:pStyle w:val="Style15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Style15"/>
        <w:spacing w:lineRule="auto" w:line="276" w:before="0" w:after="0"/>
        <w:ind w:left="0" w:firstLine="709"/>
        <w:rPr>
          <w:szCs w:val="28"/>
        </w:rPr>
      </w:pPr>
      <w:r>
        <w:rPr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15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76" w:before="0" w:after="0"/>
        <w:ind w:left="0" w:firstLine="709"/>
        <w:rPr/>
      </w:pPr>
      <w:r>
        <w:rPr>
          <w:szCs w:val="28"/>
        </w:rPr>
        <w:t xml:space="preserve">1) распределение бюджетных ассигнований по разделам и подразделам бюджетной   классификации расходов бюджетов Российской Федерации на 2017 год и плановый период 2018-2019 годов 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76" w:before="0" w:after="0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) ведомственную структуру расходов районного бюджета на 2017 год и плановый период 2018-2019 годов согласно </w:t>
      </w:r>
      <w:r>
        <w:rPr>
          <w:color w:val="FF0000"/>
          <w:szCs w:val="28"/>
        </w:rPr>
        <w:t>приложению 6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76" w:before="0" w:after="0"/>
        <w:ind w:left="0" w:firstLine="720"/>
        <w:rPr>
          <w:szCs w:val="28"/>
        </w:rPr>
      </w:pPr>
      <w:r>
        <w:rPr>
          <w:szCs w:val="28"/>
        </w:rPr>
        <w:t xml:space="preserve">3) распределение бюджетных ассигнований по целевым статьям (муниципальным программам Мотыг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 и плановый период 2018-2019 год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районного бюджета на исполнение публичных нормативных обязательств Мотыгинского района на 2017 год в сумме 1375,7 тыс. руб., на 2018 год  1375,7 тыс. руб. и на 2019 год 1375,7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7. Изменение показателей сводной бюджетной росписи районного бюджет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Финансово-экономическое управление администрации Мотыгинского района  вправе в ходе исполнения настоящего Решения  вносить изменения в сводную бюджетную роспись районного бюджета на 2017 год и плановый период 2018—2019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, органов муниципальной власти и иных муниципальных органов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Мотыгинского района и приобретение объектов недвижимого имущества в муниципальную собственность Мотыги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на сумму средств межбюджетных трансфертов, передаваемых </w:t>
        <w:br/>
        <w:t>из федерального и  краевого  бюджетов и бюджетов государственных внебюджетных фонд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8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Мотыг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федерального и краевого бюдже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щая предельная штатная численность муниципальных служащих района, принятая к финансовому обеспечению в 2017 году и плановом периоде 2018-2019 годов, составляет 44 единиц, в том числе предельная штатная численность муниципальных служащих органов исполнительной власти района – 4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Особенности использования средств, получаемых районными казенными учреждениями в 2017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1. Доходы от сдачи в аренду имущества, находящегося в муниципальной собственности муниципального образования Мотыгинский район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</w:t>
        <w:br/>
        <w:t xml:space="preserve">и юридических лиц, международных организаций и правительств иностранных государств, в том числе добровольные пожертвования, </w:t>
        <w:br/>
        <w:t xml:space="preserve">и от иной приносящей доход деятельности, осуществляемой казенными учреждениями, (далее по тексту статьи - доходы от сдачи </w:t>
        <w:br/>
        <w:t xml:space="preserve">в аренду имущества и от приносящей доход деятельности) направляются </w:t>
        <w:br/>
        <w:t xml:space="preserve">в пределах сумм, фактически поступивших в доход районного бюджета </w:t>
        <w:br/>
        <w:t xml:space="preserve">и отраженных на лицевых счета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районного бюджета в 201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становить, что не использованные по состоянию на 1 января 2017  года остатки межбюджетных трансфертов, предоставленных в 2016 году из краевого бюджета бюджету Мотыгинского района, подлежат возврату в доход краевого бюджета в течение первых 10 рабочих дней 2017 года.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Установить, что не использованные по состоянию на 1 января 2017  года остатки межбюджетных трансфертов, предоставленных в 2016 году за счет средств федерального бюджета бюджету Мотыгинского района, подлежат возврату в доход федерального бюджета в течение первых 10 рабочих дней 2017 года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Остатки средств районного бюджета на 1 января 2017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7 году, а также на увеличение бюджетных ассигнований на оплату заключенных от имени Мотыги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несение изменений в сводную бюджетную роспись районного бюджета по расходам на 2017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7 года главными распорядителями средств районного бюджета в Финансово-экономическое управление администрации Мотыгинского района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 (за исключением обязательств по муниципальным контрактам, предусмотренных в пункте 3 настоящей статьи) производится главными распорядителями средств районного бюджета, за счет утвержденных им бюджетных ассигнований на 2017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11.  Межбюджетные трансферты, предоставляемые бюджетам поселений Мотыгинского района 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. Районный фонд финансовой поддержки поселений</w:t>
      </w:r>
    </w:p>
    <w:p>
      <w:pPr>
        <w:pStyle w:val="Style14"/>
        <w:spacing w:lineRule="auto" w:line="276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1.1. Утвердить в составе расходов районного бюджета дотации поселениям на выравнивание бюджетной обеспеченности из районного фонда финансовой поддержки поселений на 2017 год и плановый период 2018-2019 гг. в сумме 119 553,19 тыс. руб., в том числе за счет средств субвенции из краевого бюджета на осуществление отдельных государственных полномочий по расчету и предоставлению дотаций поселениям 35 645,8 тыс. руб. На 2017 год в сумме 27 969,13 тыс. руб., в том числе за счет средств субвенции из краевого бюджета на осуществление отдельных государственных полномочий по расчету и предоставлению дотаций поселениям 18 059,8 тыс. руб. На плановый период 2018-2019 гг. в сумме      55 938,26 тыс. руб., в том числе за счет средств субвенции из краевого бюджета на осуществление отдельных государственных полномочий по расчету и предоставлению дотаций поселениям 17 586,0 тыс. руб. согласно </w:t>
      </w:r>
      <w:r>
        <w:rPr>
          <w:color w:val="FF0000"/>
          <w:spacing w:val="-5"/>
          <w:szCs w:val="28"/>
        </w:rPr>
        <w:t xml:space="preserve">приложений 8, 9 </w:t>
      </w:r>
      <w:r>
        <w:rPr>
          <w:color w:val="000000"/>
          <w:spacing w:val="-5"/>
          <w:szCs w:val="28"/>
        </w:rPr>
        <w:t xml:space="preserve"> к настоящему решению.</w:t>
      </w:r>
    </w:p>
    <w:p>
      <w:pPr>
        <w:pStyle w:val="Style16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</w:rPr>
      </w:pPr>
      <w:r>
        <w:rPr>
          <w:b/>
        </w:rPr>
        <w:t>2.Иные межбюджетные трансферты</w:t>
      </w:r>
    </w:p>
    <w:p>
      <w:pPr>
        <w:pStyle w:val="Style14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276" w:before="0" w:after="0"/>
        <w:ind w:firstLine="709"/>
        <w:rPr/>
      </w:pPr>
      <w:r>
        <w:rPr>
          <w:szCs w:val="28"/>
        </w:rPr>
        <w:t>2.1.. Направить бюджетам поселений иной межбюджетный трансферт на поддержку мер по обеспечению сбалансированности бюджетов поселений на 2017 год и плановый период 2018-2019 годов в сумме 91 707,93 тыс. руб., в том числе на 2017 год в сумме 30 569,31 тыс. руб. и плановый период 2018-2019 годов 61 138,62 тыс. руб.</w:t>
      </w:r>
      <w:r>
        <w:rPr>
          <w:color w:val="000000"/>
          <w:spacing w:val="-5"/>
          <w:szCs w:val="28"/>
        </w:rPr>
        <w:t xml:space="preserve">  согласно </w:t>
      </w:r>
      <w:r>
        <w:rPr>
          <w:color w:val="FF0000"/>
          <w:spacing w:val="-5"/>
          <w:szCs w:val="28"/>
        </w:rPr>
        <w:t>приложению 10</w:t>
      </w:r>
      <w:r>
        <w:rPr>
          <w:color w:val="000000"/>
          <w:spacing w:val="-5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2. Право на получение иного межбюджетного трансферта на поддержку мер по обеспечению сбалансированности бюджетов поселений района имеют поселения, заключившие 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о-экономическим управлением администрации Мотыгинского района. </w:t>
      </w:r>
    </w:p>
    <w:p>
      <w:pPr>
        <w:pStyle w:val="Style1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  <w:t>3. Субвенции поселениям на осуществление отдельных государственных полномочий</w:t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Style14"/>
        <w:spacing w:lineRule="auto" w:line="276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3.1. Направить бюджетам поселений района субвенцию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№53-ФЗ «О воинской обязанности и военной службе» в 2017 году и плановом периоде 2018-2019 годов в сумме 1366,9 тыс. руб. согласно </w:t>
      </w:r>
      <w:r>
        <w:rPr>
          <w:color w:val="FF0000"/>
          <w:spacing w:val="-5"/>
          <w:szCs w:val="28"/>
        </w:rPr>
        <w:t xml:space="preserve">приложению 11 </w:t>
      </w:r>
      <w:r>
        <w:rPr>
          <w:spacing w:val="-5"/>
          <w:szCs w:val="28"/>
        </w:rPr>
        <w:t>к настоящему решению, в т.ч. на 2017 год в сумме 1366,9 тыс. руб.</w:t>
      </w:r>
      <w:r>
        <w:rPr/>
        <w:t xml:space="preserve"> и плановый период 2018-2019 годов 0 тыс. руб.</w:t>
      </w:r>
    </w:p>
    <w:p>
      <w:pPr>
        <w:pStyle w:val="Style14"/>
        <w:spacing w:lineRule="auto" w:line="276" w:before="0" w:after="0"/>
        <w:ind w:firstLine="709"/>
        <w:rPr/>
      </w:pPr>
      <w:r>
        <w:rPr>
          <w:color w:val="000000"/>
          <w:spacing w:val="-5"/>
          <w:szCs w:val="28"/>
        </w:rPr>
        <w:t xml:space="preserve">3.2. </w:t>
      </w:r>
      <w:r>
        <w:rPr/>
        <w:t xml:space="preserve">Направить бюджетам поселений района субвенцию на реализацию Закона Красноярского края от 08.07.2010. №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 в 2017 году и плановом периоде 2018-2019 годов в сумме 176,4 тыс. руб. согласно </w:t>
      </w:r>
      <w:r>
        <w:rPr>
          <w:color w:val="FF0000"/>
        </w:rPr>
        <w:t>приложению 12</w:t>
      </w:r>
      <w:r>
        <w:rPr/>
        <w:t xml:space="preserve"> к настоящему решению, в т.ч. на 2017 год в сумме 58,8 тыс. руб. и плановый период 2018-2019 годов 117,6 тыс. руб.</w:t>
      </w:r>
    </w:p>
    <w:p>
      <w:pPr>
        <w:pStyle w:val="Style14"/>
        <w:spacing w:lineRule="auto" w:line="240" w:before="0" w:after="0"/>
        <w:ind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2. Межбюджетные трансферты, получаемые из бюджетов поселений</w:t>
      </w:r>
    </w:p>
    <w:p>
      <w:pPr>
        <w:pStyle w:val="Style14"/>
        <w:spacing w:lineRule="auto" w:line="240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lineRule="auto" w:line="276" w:before="0" w:after="0"/>
        <w:ind w:firstLine="709"/>
        <w:rPr/>
      </w:pPr>
      <w:r>
        <w:rPr/>
        <w:t xml:space="preserve">Утвердить в доходах районного бюджета  иные межбюджетные трансферты, перечисляемые районному бюджету из бюджетов поселений, в соответствии с заключенными соглашениями о передаче части полномочий на 2017 год  и плановый период 2018-2019 гг. в сумме                    18 665,04 тыс. руб., согласно </w:t>
      </w:r>
      <w:r>
        <w:rPr>
          <w:color w:val="FF0000"/>
        </w:rPr>
        <w:t>приложению 13,14</w:t>
      </w:r>
      <w:r>
        <w:rPr/>
        <w:t xml:space="preserve"> к настоящему решению, в т.ч. на 2017 год в сумме 6 221,68 тыс. руб. и плановый период 2018-2019 годов 12 443,36 тыс. руб.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</w:rPr>
      </w:pPr>
      <w:r>
        <w:rPr>
          <w:b/>
        </w:rPr>
        <w:t>СТАТЬЯ 13. Дорожный фонд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4"/>
        </w:numPr>
        <w:spacing w:lineRule="auto" w:line="276" w:before="0" w:after="0"/>
        <w:ind w:left="0" w:firstLine="709"/>
        <w:rPr/>
      </w:pPr>
      <w:r>
        <w:rPr/>
        <w:t>Утвердить объем бюджетных ассигнований дорожного фонда Мотыгинского района на 2017 год в сумме  432,64 тыс. руб., на 2018 год в сумме 430,6 тыс. руб., на 2019 год в сумме 430,6 тыс. руб.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40"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ТАТЬЯ 14. Резервный фонд  администрации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Мотыгинского района  на 2017 год в размере 350,0  тыс. рублей и плановый период 2018-2019 годов в размере 700,0 тыс. рублей.</w:t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 Администрация Мотыгинского района  ежеквартально информирует Мотыгинский районный Совет депутатов о расходовании средств резервного фонда.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Расходование средств резервного фонда осуществляется в порядке, установленном администрацией Мотыгинского района.</w:t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ТАТЬЯ 15.  Муниципальные внутренние заимствов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твердить программу муниципальных внутренних заимствований Мотыгинского района на 2017 год и плановый период 2018-2019 годов согласно 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>приложению 15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к настоящему решению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/>
        <w:ind w:left="0" w:firstLine="709"/>
        <w:jc w:val="both"/>
        <w:rPr/>
      </w:pPr>
      <w:r>
        <w:rPr>
          <w:szCs w:val="28"/>
        </w:rPr>
        <w:t xml:space="preserve">В целях покрытия дефицита районного бюджета и временных кассовых разрывов, возникающих при исполнении районного бюджета в 2017 году и плановом периоде 2018-2019 годов администрация Мотыгинского района от имени района вправе привлекать бюджетные кредиты из бюджетов других уровней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тыгинского района от имени района вправе привлекать кредиты кредитных организаций в целях покрытия дефицита районного бюджета и погашения муниципальных долговых обязательств района в пределах сумм, установленных программой муниципальных внутренних заимствований Мотыгинского района на 2017 год и плановый период 2018-2019 годов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кредитом определяется в соответствии с действующим законодательством.</w:t>
      </w:r>
    </w:p>
    <w:p>
      <w:pPr>
        <w:pStyle w:val="Style14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szCs w:val="28"/>
        </w:rPr>
        <w:t>СТАТЬЯ 16. Муниципальный внутренний долг Мотыгинского района</w:t>
      </w:r>
    </w:p>
    <w:p>
      <w:pPr>
        <w:pStyle w:val="Style14"/>
        <w:spacing w:lineRule="auto" w:line="240"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отыгинского района по долговым обязательствам Мотыгинского район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 01 января 2018 года в размере 25 000,0 тыс. руб., в том числе по  муниципальным гарантиям 0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на 01 января 2019 года в размере 25 000,0 тыс. руб., в том числе по муниципальным гарантиям 0 тыс. руб.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01 января 2020 года в размере 25 000,0 тыс. руб., в том числе по муниципальным гарантиям 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отыгинского района на 2017 год в сумме  74 670,59 тыс. руб., на 2018 год 73 624,92 тыс. руб., на 2019 год 72 271,97 тыс. руб.</w:t>
      </w:r>
    </w:p>
    <w:p>
      <w:pPr>
        <w:pStyle w:val="Style14"/>
        <w:spacing w:lineRule="auto" w:line="27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  <w:szCs w:val="28"/>
        </w:rPr>
        <w:t>СТАТЬЯ 17. Кассовое обслуживание исполнения бюджета</w:t>
      </w:r>
      <w:r>
        <w:rPr>
          <w:szCs w:val="28"/>
        </w:rPr>
        <w:t xml:space="preserve"> </w:t>
      </w:r>
    </w:p>
    <w:p>
      <w:pPr>
        <w:pStyle w:val="Style14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76" w:before="0" w:after="0"/>
        <w:ind w:firstLine="720"/>
        <w:rPr/>
      </w:pPr>
      <w:r>
        <w:rPr>
          <w:szCs w:val="28"/>
        </w:rPr>
        <w:t>1. Кассовое обслуживание исполнения районного 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-экономическому управлению администрации Мотыгинского района.</w:t>
      </w:r>
    </w:p>
    <w:p>
      <w:pPr>
        <w:pStyle w:val="Style14"/>
        <w:spacing w:lineRule="auto" w:line="276" w:before="0" w:after="0"/>
        <w:ind w:firstLine="720"/>
        <w:rPr/>
      </w:pPr>
      <w:r>
        <w:rPr>
          <w:szCs w:val="28"/>
        </w:rPr>
        <w:t>2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4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Отдельные полномочия по исполнению бюджетов поселений осуществляется администрацией Мотыгинского района в лице Финансово-экономического управления администрации Мотыгинского района на основании соглашений, заключенных между органами местного самоуправления и администрацией Мотыгинского района.</w:t>
      </w:r>
    </w:p>
    <w:p>
      <w:pPr>
        <w:pStyle w:val="Style1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rPr/>
      </w:pPr>
      <w:r>
        <w:rPr>
          <w:b/>
        </w:rPr>
        <w:t>СТАТЬЯ 18. Вступление в силу настоящего Решения</w:t>
      </w:r>
      <w:r>
        <w:rPr/>
        <w:t xml:space="preserve"> </w:t>
      </w:r>
    </w:p>
    <w:p>
      <w:pPr>
        <w:pStyle w:val="Style14"/>
        <w:spacing w:lineRule="auto" w:line="240" w:before="0" w:after="0"/>
        <w:ind w:hanging="0"/>
        <w:rPr/>
      </w:pPr>
      <w:r>
        <w:rPr/>
      </w:r>
    </w:p>
    <w:p>
      <w:pPr>
        <w:pStyle w:val="Style14"/>
        <w:spacing w:lineRule="auto" w:line="276" w:before="0" w:after="0"/>
        <w:ind w:firstLine="709"/>
        <w:rPr/>
      </w:pPr>
      <w:r>
        <w:rPr/>
        <w:t>1. Настоящее   Решение  вступает  в  силу с 1 января 2017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1060</wp:posOffset>
            </wp:positionH>
            <wp:positionV relativeFrom="paragraph">
              <wp:posOffset>158115</wp:posOffset>
            </wp:positionV>
            <wp:extent cx="1104265" cy="758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Мотыгинского районного Совета депутатов                                     С.А. Яковлев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0975</wp:posOffset>
            </wp:positionH>
            <wp:positionV relativeFrom="paragraph">
              <wp:posOffset>199390</wp:posOffset>
            </wp:positionV>
            <wp:extent cx="1605915" cy="802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Мотыгинского района                                                         А.В. Храмцов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Дата подписания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3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Стиль пункт"/>
    <w:basedOn w:val="Style14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5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4:55:00Z</dcterms:created>
  <dc:creator>Клыкова Н. Н.</dc:creator>
  <dc:description/>
  <cp:keywords/>
  <dc:language>en-US</dc:language>
  <cp:lastModifiedBy>Валентина Дмитриевна</cp:lastModifiedBy>
  <cp:lastPrinted>2016-11-15T14:55:00Z</cp:lastPrinted>
  <dcterms:modified xsi:type="dcterms:W3CDTF">2017-01-10T08:39:00Z</dcterms:modified>
  <cp:revision>426</cp:revision>
  <dc:subject/>
  <dc:title/>
</cp:coreProperties>
</file>